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2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2-06-12T15:03:00Z</cp:lastPrinted>
  <dcterms:modified xsi:type="dcterms:W3CDTF">2012-06-12T13:04:00Z</dcterms:modified>
  <cp:revision>3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