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Aktiv auch ohne Rad: Silvester-Wandern in Europa</w:t>
      </w:r>
    </w:p>
    <w:p>
      <w:pPr>
        <w:pStyle w:val="Normal"/>
        <w:spacing w:before="0" w:after="240"/>
        <w:ind w:right="-1237" w:hanging="0"/>
        <w:rPr>
          <w:rFonts w:ascii="Arial" w:hAnsi="Arial" w:cs="Arial"/>
          <w:b/>
          <w:b/>
          <w:sz w:val="28"/>
          <w:szCs w:val="28"/>
        </w:rPr>
      </w:pPr>
      <w:r>
        <w:rPr>
          <w:rFonts w:cs="Arial" w:ascii="Arial" w:hAnsi="Arial"/>
          <w:b/>
          <w:sz w:val="28"/>
          <w:szCs w:val="28"/>
        </w:rPr>
        <w:t>Die Landpartie mit sechs neuen Silvester-Touren</w:t>
      </w:r>
    </w:p>
    <w:p>
      <w:pPr>
        <w:pStyle w:val="Normal"/>
        <w:spacing w:lineRule="auto" w:line="288"/>
        <w:ind w:right="-877" w:hanging="0"/>
        <w:rPr>
          <w:rFonts w:ascii="Arial" w:hAnsi="Arial" w:cs="Arial"/>
          <w:sz w:val="16"/>
          <w:szCs w:val="16"/>
        </w:rPr>
      </w:pPr>
      <w:r>
        <w:rPr/>
        <w:drawing>
          <wp:inline distT="0" distB="0" distL="0" distR="0">
            <wp:extent cx="1714500" cy="1152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14500" cy="1152525"/>
                    </a:xfrm>
                    <a:prstGeom prst="rect">
                      <a:avLst/>
                    </a:prstGeom>
                  </pic:spPr>
                </pic:pic>
              </a:graphicData>
            </a:graphic>
          </wp:inline>
        </w:drawing>
      </w:r>
      <w:r>
        <w:rPr/>
        <w:t xml:space="preserve">  </w:t>
      </w:r>
      <w:r>
        <w:rPr/>
        <w:drawing>
          <wp:inline distT="0" distB="0" distL="0" distR="0">
            <wp:extent cx="1718310" cy="11518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18310" cy="1151890"/>
                    </a:xfrm>
                    <a:prstGeom prst="rect">
                      <a:avLst/>
                    </a:prstGeom>
                  </pic:spPr>
                </pic:pic>
              </a:graphicData>
            </a:graphic>
          </wp:inline>
        </w:drawing>
      </w:r>
      <w:r>
        <w:rPr/>
        <w:t xml:space="preserve"> </w:t>
      </w:r>
      <w:r>
        <w:rPr>
          <w:rFonts w:eastAsia="Arial" w:cs="Arial" w:ascii="Arial" w:hAnsi="Arial"/>
        </w:rPr>
        <w:t xml:space="preserve"> </w:t>
      </w:r>
      <w:r>
        <w:rPr/>
        <w:drawing>
          <wp:inline distT="0" distB="0" distL="0" distR="0">
            <wp:extent cx="1558925" cy="11518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558925" cy="1151890"/>
                    </a:xfrm>
                    <a:prstGeom prst="rect">
                      <a:avLst/>
                    </a:prstGeom>
                  </pic:spPr>
                </pic:pic>
              </a:graphicData>
            </a:graphic>
          </wp:inline>
        </w:drawing>
      </w:r>
    </w:p>
    <w:p>
      <w:pPr>
        <w:pStyle w:val="Normal"/>
        <w:spacing w:lineRule="auto" w:line="288"/>
        <w:rPr/>
      </w:pPr>
      <w:r>
        <w:rPr>
          <w:rFonts w:cs="Arial" w:ascii="Arial" w:hAnsi="Arial"/>
          <w:sz w:val="16"/>
          <w:szCs w:val="16"/>
        </w:rPr>
        <w:t xml:space="preserve">Auf Trüffelsuche mit Monsieur Romieu  Wandern in die Gordonschlucht              Friesland lockt mit Muße zu  </w:t>
      </w:r>
    </w:p>
    <w:p>
      <w:pPr>
        <w:pStyle w:val="Normal"/>
        <w:spacing w:lineRule="auto" w:line="28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 der Provence                                       Silvester</w:t>
      </w:r>
    </w:p>
    <w:p>
      <w:pPr>
        <w:pStyle w:val="Normal"/>
        <w:spacing w:lineRule="auto" w:line="288" w:before="0" w:after="120"/>
        <w:jc w:val="both"/>
        <w:rPr>
          <w:rFonts w:ascii="Arial" w:hAnsi="Arial" w:cs="Arial"/>
          <w:b/>
          <w:b/>
          <w:i/>
          <w:i/>
          <w:sz w:val="16"/>
          <w:szCs w:val="16"/>
        </w:rPr>
      </w:pPr>
      <w:r>
        <w:rPr>
          <w:rFonts w:cs="Arial" w:ascii="Arial" w:hAnsi="Arial"/>
          <w:sz w:val="16"/>
          <w:szCs w:val="16"/>
        </w:rPr>
        <w:t>© Fotos: Die Landpartie – für Download per Hyperlink auf STRG+Foto gleichzeitig klicken</w:t>
      </w:r>
    </w:p>
    <w:p>
      <w:pPr>
        <w:pStyle w:val="Normal"/>
        <w:spacing w:lineRule="auto" w:line="288" w:before="0" w:after="120"/>
        <w:jc w:val="both"/>
        <w:rPr>
          <w:rFonts w:ascii="Arial" w:hAnsi="Arial" w:cs="Arial"/>
          <w:b/>
          <w:b/>
          <w:i/>
          <w:i/>
          <w:sz w:val="22"/>
          <w:szCs w:val="22"/>
        </w:rPr>
      </w:pPr>
      <w:r>
        <w:rPr>
          <w:rFonts w:cs="Arial" w:ascii="Arial" w:hAnsi="Arial"/>
          <w:b/>
          <w:i/>
          <w:sz w:val="22"/>
          <w:szCs w:val="22"/>
        </w:rPr>
        <w:t>Die Landpartie Radeln &amp; Reisen, Europas führender Radreiseveranstalter, lässt die Räder zu Hause und verbringt das neue Jahr mit seinen Gästen auf Wandertouren. Sechs neue Angebote sind ab sofort zur Bu</w:t>
        <w:softHyphen/>
        <w:t>chung frei geschaltet. Ob Trüffelsuche in der Provence, Silvester am ost</w:t>
        <w:softHyphen/>
        <w:t>friesischen Meer, im Thüringer Wald oder Inselwanderungen auf Hiddensee und Rügen, die Reisenden können sich auf viele entspannte Entdeckungen mit hie</w:t>
        <w:softHyphen/>
        <w:t>sigen Reiseführern freuen. Die Preise für die Touren vom 27. Dezember 2012 bis 2. Januar 2013 starten ab 835 Euro pro Person. Weitere Informati</w:t>
        <w:softHyphen/>
        <w:t xml:space="preserve">onen unter: </w:t>
      </w:r>
      <w:hyperlink r:id="rId8">
        <w:r>
          <w:rPr>
            <w:rStyle w:val="InternetLink"/>
            <w:rFonts w:cs="Arial" w:ascii="Arial" w:hAnsi="Arial"/>
            <w:b/>
            <w:i/>
            <w:sz w:val="22"/>
            <w:szCs w:val="22"/>
          </w:rPr>
          <w:t>http://www.dielandpartie.de/silvester.html</w:t>
        </w:r>
      </w:hyperlink>
      <w:r>
        <w:rPr>
          <w:rFonts w:cs="Arial" w:ascii="Arial" w:hAnsi="Arial"/>
          <w:b/>
          <w:i/>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i/>
          <w:sz w:val="22"/>
          <w:szCs w:val="22"/>
        </w:rPr>
        <w:t xml:space="preserve">Oldenburg, 03. Mai 2012 – </w:t>
      </w:r>
      <w:r>
        <w:rPr>
          <w:rFonts w:cs="Arial" w:ascii="Arial" w:hAnsi="Arial"/>
          <w:sz w:val="22"/>
          <w:szCs w:val="22"/>
        </w:rPr>
        <w:t>Die Landpartie Radeln und Reisen GmbH, einer der ältesten mittelständischen Veranstalter von Aktiv- und Radreisen in Deutschland, präsentiert heute ihre neuesten Silvester-Angebote. „Diese Angebote haben wir speziell für Reisende zugeschnitten, die Silvester mit Aktivität und besonderen Erlebnissen in einer Runde Gleichgesinnter verbringen möchten“, so Thorsten Haase, Geschäftsführer der Landpartie Radeln &amp; Reisen GmbH. Alle sechs neu aufgelegten Reisen finden jeweils vom 27. Dezember 2012 bis zum 2. Januar 2013 statt. Auf dem Programm stehen leichte Wanderungen und Spaziergänge in ge</w:t>
        <w:softHyphen/>
        <w:t>mütlichem Tempo. Die Preise starten ab 835 Euro pro Person für sechs Übernachtungen im Doppelzimmer inklusive Halbpension und festliches Silvestermenü sowie Landpartie-Reiseleitung und sämtliche Wanderungen, Füh</w:t>
        <w:softHyphen/>
        <w:t>rungen, Transfers und Eintritte laut Programmbeschreibung.</w:t>
      </w:r>
    </w:p>
    <w:p>
      <w:pPr>
        <w:pStyle w:val="Normal"/>
        <w:spacing w:lineRule="auto" w:line="288" w:before="0" w:after="120"/>
        <w:jc w:val="both"/>
        <w:rPr>
          <w:rFonts w:ascii="Arial" w:hAnsi="Arial" w:cs="Arial"/>
          <w:b/>
          <w:b/>
          <w:bCs/>
          <w:sz w:val="22"/>
          <w:szCs w:val="22"/>
          <w:u w:val="single"/>
        </w:rPr>
      </w:pPr>
      <w:r>
        <w:rPr>
          <w:rFonts w:cs="Arial" w:ascii="Arial" w:hAnsi="Arial"/>
          <w:b/>
          <w:bCs/>
          <w:sz w:val="22"/>
          <w:szCs w:val="22"/>
          <w:u w:val="single"/>
        </w:rPr>
        <w:t xml:space="preserve">Reise-Beispiele </w:t>
      </w:r>
    </w:p>
    <w:p>
      <w:pPr>
        <w:pStyle w:val="Normal"/>
        <w:spacing w:lineRule="auto" w:line="288"/>
        <w:jc w:val="both"/>
        <w:rPr>
          <w:rFonts w:ascii="Arial" w:hAnsi="Arial" w:cs="Arial"/>
          <w:b/>
          <w:b/>
          <w:bCs/>
          <w:sz w:val="22"/>
          <w:szCs w:val="22"/>
        </w:rPr>
      </w:pPr>
      <w:r>
        <w:rPr>
          <w:rFonts w:cs="Arial" w:ascii="Arial" w:hAnsi="Arial"/>
          <w:b/>
          <w:bCs/>
          <w:sz w:val="22"/>
          <w:szCs w:val="22"/>
        </w:rPr>
        <w:t>Silvester auf der heiligen Straße zwischen Bautzen und Görlitz</w:t>
      </w:r>
    </w:p>
    <w:p>
      <w:pPr>
        <w:pStyle w:val="Normal"/>
        <w:spacing w:lineRule="auto" w:line="288"/>
        <w:jc w:val="both"/>
        <w:rPr>
          <w:rFonts w:ascii="Arial" w:hAnsi="Arial" w:cs="Arial"/>
          <w:sz w:val="22"/>
          <w:szCs w:val="22"/>
        </w:rPr>
      </w:pPr>
      <w:r>
        <w:rPr>
          <w:rFonts w:cs="Arial" w:ascii="Arial" w:hAnsi="Arial"/>
          <w:sz w:val="22"/>
          <w:szCs w:val="22"/>
        </w:rPr>
        <w:t>Der Landpartie-Reiseleiter Reiner Just lädt zu einer persönlichen Entdeckungs</w:t>
        <w:softHyphen/>
        <w:t>fahrt und zu einer entspannten wie besinnlichen Wanderreise auf der Via Sacra zwischen Bautzen und Jauer ein. Die Via Sacra, der Heilige Weg, ist das über Jahrtausende einende Band der Oberlausitz. Deutsche, Sorben, Polen und Tschechen haben hier gemeinsam einen Reichtum an Kultur geschaffen, die einzigartig ist in Europa. Übernachtet wird in historischen Renaissancebürger</w:t>
        <w:softHyphen/>
        <w:t>häusern. Im Hotel Tuchmacher in Görlitz feiern die Landpartie-Gäste den Jahres</w:t>
        <w:softHyphen/>
        <w:t>wechsel bei einem festlichen Silvestermenü und bei einem Feuerwerk auf der Neiße-Brück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 xml:space="preserve">Auf Trüffelsuche im Licht der Provence </w:t>
      </w:r>
    </w:p>
    <w:p>
      <w:pPr>
        <w:pStyle w:val="Normal"/>
        <w:spacing w:lineRule="auto" w:line="288"/>
        <w:jc w:val="both"/>
        <w:rPr>
          <w:rFonts w:ascii="Arial" w:hAnsi="Arial" w:cs="Arial"/>
          <w:sz w:val="22"/>
          <w:szCs w:val="22"/>
        </w:rPr>
      </w:pPr>
      <w:r>
        <w:rPr>
          <w:rFonts w:cs="Arial" w:ascii="Arial" w:hAnsi="Arial"/>
          <w:sz w:val="22"/>
          <w:szCs w:val="22"/>
        </w:rPr>
        <w:t>Das Sonnenland im Süden Frankreichs, die Provence, kommt besonders im Winter zur Ruhe – ideal, um sich den milden Mittelmeerwind um die Nase wehen zu lassen und den südfranzösischen Charme sowie die reichen Zeugnisse der bewegten Geschichte per Pedes zu entdecken. So begeistert die Reiseleiterin Bettina Klein, die als freie Lektorin in Berlin arbeitet und Südfrankreich wie ihre eigene Westentasche kennt, gleich am Anfang der Tour mit Spaziergängen zu den rosa Flamingos und der wunderschö</w:t>
        <w:softHyphen/>
        <w:t>nen Meereslandschaft des kleinen Wallfahrtsortes Saintes Maries de la Mer. Eines der größten und am besten erhaltenen römischen Amphietheater in Europa, die Arena, beeindruckt in Nimes. Ein Highlight auf der Tour ist das bezaubernde Uzège, eine der charmantesten Trüffel-Regionen Frankreichs. Uzès ist das Zentrum der lokalen Trüffelhändler, die von November bis März ihre wunder</w:t>
        <w:softHyphen/>
        <w:t>bar duftenden schwarzen Knollen auf dem Gemüsemarkt anbieten – so auch Monsieur Lucien Romieu. Die Landpartie-Wanderer machen sich gemeinsam mit ihm und seinem Hund auf die Suche nach der kulinarischen Kostbarkeit und tes</w:t>
        <w:softHyphen/>
        <w:t>ten anschließend bei ihm Zuhause das Aroma der verführerisch duftenden Trüffel.</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Inselwandern auf Hiddensee und Rügen</w:t>
      </w:r>
    </w:p>
    <w:p>
      <w:pPr>
        <w:pStyle w:val="Normal"/>
        <w:spacing w:lineRule="auto" w:line="288"/>
        <w:jc w:val="both"/>
        <w:rPr>
          <w:rFonts w:ascii="Arial" w:hAnsi="Arial" w:cs="Arial"/>
          <w:sz w:val="22"/>
          <w:szCs w:val="22"/>
        </w:rPr>
      </w:pPr>
      <w:r>
        <w:rPr>
          <w:rFonts w:cs="Arial" w:ascii="Arial" w:hAnsi="Arial"/>
          <w:sz w:val="22"/>
          <w:szCs w:val="22"/>
        </w:rPr>
        <w:t>Landpartie-Reiseleiter Armin Padberg, Historiker und begeisterter Kenner Rü</w:t>
        <w:softHyphen/>
        <w:t>gens, lädt ein zu einer gleichsam anregenden und entspannenden Reise auf seine Lieblingsinseln in der Ostsee. So liegen Stralsund, Rügen und Hiddensee, die weiten Strände der Ostsee mit ihren mondänen Seebädern und die Natur des National</w:t>
        <w:softHyphen/>
        <w:t>parks Vorpommersche Boddenküste auf den Wanderwegen der Landpartie-Gruppe. Bei frischer Meeresbrise lassen sich die Gäste von der Dünen- und Haffland</w:t>
        <w:softHyphen/>
        <w:t>schaft sowie der Buchenwälder der Halbinsel Jasmund bis zum Königsstuhl verzaubern. Im „Rasenden Roland“, der Rügener Kleinbahn, geht es zum Jagdschloss Granitz. Die dampfbetriebenen Zugfahrzeuge kommen aus der Jugendzeit der Eisenbahn und sind selbst über 110 Jahre alt. Auf dem weiteren Programm stehen der  Klassizistische Circus in Putbus und ein Strandspaziergang nach Prora. Die Gäste übernachten und erleben den Jahreswechsel im Hotel Nymphe in Binz. Es liegt strandnah und ist der ideale Ausgangspunkt für die Landpartie-Winterwan</w:t>
        <w:softHyphen/>
        <w:t>derungen an der Ostsee.</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Die detaillierten Beschreibungen aller Silvester-Wanderreisen und ihre Termine sind abrufbar unter: </w:t>
      </w:r>
      <w:hyperlink r:id="rId9">
        <w:r>
          <w:rPr>
            <w:rStyle w:val="InternetLink"/>
            <w:rFonts w:cs="Arial" w:ascii="Arial" w:hAnsi="Arial"/>
            <w:sz w:val="22"/>
            <w:szCs w:val="22"/>
          </w:rPr>
          <w:t>http://www.dielandpartie.de/silvester.html</w:t>
        </w:r>
      </w:hyperlink>
      <w:r>
        <w:rPr>
          <w:rFonts w:cs="Arial" w:ascii="Arial" w:hAnsi="Arial"/>
          <w:sz w:val="22"/>
          <w:szCs w:val="22"/>
        </w:rPr>
        <w:t xml:space="preserve"> </w:t>
      </w:r>
    </w:p>
    <w:p>
      <w:pPr>
        <w:pStyle w:val="Normal"/>
        <w:spacing w:lineRule="auto" w:line="312"/>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pPr>
      <w:r>
        <w:rPr>
          <w:rFonts w:cs="Arial" w:ascii="Arial" w:hAnsi="Arial"/>
          <w:sz w:val="16"/>
          <w:szCs w:val="16"/>
        </w:rPr>
        <w:t xml:space="preserve">Die Landpartie, einer der führenden und bewährten Radreiseveranstalter Europas, wurde im Jahr 1982 von der Familie Del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10">
        <w:r>
          <w:rPr>
            <w:rStyle w:val="InternetLink"/>
            <w:rFonts w:cs="Arial" w:ascii="Arial" w:hAnsi="Arial"/>
            <w:sz w:val="16"/>
            <w:szCs w:val="16"/>
          </w:rPr>
          <w:t>Weitere</w:t>
        </w:r>
      </w:hyperlink>
      <w:r>
        <w:rPr>
          <w:rFonts w:cs="Arial" w:ascii="Arial" w:hAnsi="Arial"/>
          <w:sz w:val="16"/>
          <w:szCs w:val="16"/>
        </w:rPr>
        <w:t xml:space="preserve"> Infos und Buchungen: </w:t>
      </w:r>
      <w:hyperlink r:id="rId11">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2"/>
      <w:footerReference w:type="default" r:id="rId13"/>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silvester-wandern-in-europa-21_bilder.html" TargetMode="External"/><Relationship Id="rId4" Type="http://schemas.openxmlformats.org/officeDocument/2006/relationships/image" Target="media/image2.jpeg"/><Relationship Id="rId5" Type="http://schemas.openxmlformats.org/officeDocument/2006/relationships/hyperlink" Target="http://www.pressedienst-radreisen.de/press_silvester-wandern-in-europa-21_bilder.html" TargetMode="External"/><Relationship Id="rId6" Type="http://schemas.openxmlformats.org/officeDocument/2006/relationships/image" Target="media/image3.jpeg"/><Relationship Id="rId7" Type="http://schemas.openxmlformats.org/officeDocument/2006/relationships/hyperlink" Target="http://www.pressedienst-radreisen.de/press_silvester-wandern-in-europa-21_bilder.html" TargetMode="External"/><Relationship Id="rId8" Type="http://schemas.openxmlformats.org/officeDocument/2006/relationships/hyperlink" Target="http://www.dielandpartie.de/silvester.html" TargetMode="External"/><Relationship Id="rId9" Type="http://schemas.openxmlformats.org/officeDocument/2006/relationships/hyperlink" Target="http://www.dielandpartie.de/silvester.html" TargetMode="External"/><Relationship Id="rId10" Type="http://schemas.openxmlformats.org/officeDocument/2006/relationships/hyperlink" Target="http://www.landpartie.de/" TargetMode="External"/><Relationship Id="rId11" Type="http://schemas.openxmlformats.org/officeDocument/2006/relationships/hyperlink" Target="http://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16:00Z</dcterms:created>
  <dc:creator>pr00315</dc:creator>
  <dc:description/>
  <cp:keywords/>
  <dc:language>en-US</dc:language>
  <cp:lastModifiedBy>pr00315</cp:lastModifiedBy>
  <cp:lastPrinted>2012-02-13T13:29:00Z</cp:lastPrinted>
  <dcterms:modified xsi:type="dcterms:W3CDTF">2012-05-02T19:15:00Z</dcterms:modified>
  <cp:revision>3</cp:revision>
  <dc:subject/>
  <dc:title>Neuer „Landpartie“-Radreisekatalog 2012</dc:title>
</cp:coreProperties>
</file>