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 xml:space="preserve">Zurück zur intakten Natur – Tag des Wanderns am 14. Mai! </w:t>
      </w:r>
    </w:p>
    <w:p>
      <w:pPr>
        <w:pStyle w:val="Normal"/>
        <w:spacing w:lineRule="auto" w:line="288"/>
        <w:ind w:right="-1278" w:hanging="0"/>
        <w:jc w:val="both"/>
        <w:rPr/>
      </w:pPr>
      <w:bookmarkStart w:id="0" w:name="_GoBack"/>
      <w:bookmarkEnd w:id="0"/>
      <w:r>
        <w:rPr>
          <w:rFonts w:cs="Arial" w:ascii="Arial" w:hAnsi="Arial"/>
          <w:b/>
          <w:color w:val="000000"/>
          <w:sz w:val="28"/>
          <w:szCs w:val="28"/>
        </w:rPr>
        <w:t xml:space="preserve">Hinein in die letzte „Wildnis Deutschlands“ mit der Landpartie </w:t>
      </w:r>
    </w:p>
    <w:p>
      <w:pPr>
        <w:pStyle w:val="Normal"/>
        <w:spacing w:lineRule="auto" w:line="288"/>
        <w:ind w:right="-1276" w:hanging="0"/>
        <w:jc w:val="both"/>
        <w:rPr/>
      </w:pPr>
      <w:bookmarkStart w:id="1" w:name="_GoBack"/>
      <w:bookmarkEnd w:id="1"/>
      <w:r>
        <w:rPr/>
        <w:drawing>
          <wp:inline distT="0" distB="0" distL="0" distR="0">
            <wp:extent cx="2191385"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5" t="-113" r="-75" b="-113"/>
                    <a:stretch>
                      <a:fillRect/>
                    </a:stretch>
                  </pic:blipFill>
                  <pic:spPr bwMode="auto">
                    <a:xfrm>
                      <a:off x="0" y="0"/>
                      <a:ext cx="2191385" cy="1440180"/>
                    </a:xfrm>
                    <a:prstGeom prst="rect">
                      <a:avLst/>
                    </a:prstGeom>
                  </pic:spPr>
                </pic:pic>
              </a:graphicData>
            </a:graphic>
          </wp:inline>
        </w:drawing>
      </w:r>
      <w:r>
        <w:rPr/>
        <w:t xml:space="preserve"> </w:t>
      </w:r>
      <w:r>
        <w:rPr/>
        <w:drawing>
          <wp:inline distT="0" distB="0" distL="0" distR="0">
            <wp:extent cx="115443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0" r="-12" b="-10"/>
                    <a:stretch>
                      <a:fillRect/>
                    </a:stretch>
                  </pic:blipFill>
                  <pic:spPr bwMode="auto">
                    <a:xfrm>
                      <a:off x="0" y="0"/>
                      <a:ext cx="1154430" cy="1439545"/>
                    </a:xfrm>
                    <a:prstGeom prst="rect">
                      <a:avLst/>
                    </a:prstGeom>
                  </pic:spPr>
                </pic:pic>
              </a:graphicData>
            </a:graphic>
          </wp:inline>
        </w:drawing>
      </w:r>
      <w:r>
        <w:rPr/>
        <w:t xml:space="preserve"> </w:t>
      </w:r>
      <w:r>
        <w:rPr/>
        <w:drawing>
          <wp:inline distT="0" distB="0" distL="0" distR="0">
            <wp:extent cx="2165350"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65350" cy="1440815"/>
                    </a:xfrm>
                    <a:prstGeom prst="rect">
                      <a:avLst/>
                    </a:prstGeom>
                  </pic:spPr>
                </pic:pic>
              </a:graphicData>
            </a:graphic>
          </wp:inline>
        </w:drawing>
      </w:r>
    </w:p>
    <w:p>
      <w:pPr>
        <w:pStyle w:val="Normal"/>
        <w:spacing w:lineRule="auto" w:line="288" w:before="0" w:after="120"/>
        <w:ind w:right="-1420" w:hanging="0"/>
        <w:jc w:val="both"/>
        <w:rPr>
          <w:rFonts w:ascii="Arial" w:hAnsi="Arial" w:cs="Arial"/>
          <w:sz w:val="16"/>
          <w:szCs w:val="16"/>
        </w:rPr>
      </w:pPr>
      <w:r>
        <w:rPr>
          <w:rFonts w:cs="Arial" w:ascii="Arial" w:hAnsi="Arial"/>
          <w:sz w:val="16"/>
          <w:szCs w:val="16"/>
        </w:rPr>
        <w:t>Zwischen Wölfen und Waldpilzen – Wildniswandern in Deutschland mit der Landpartie</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www.primo-pr.com/bildarchiv/downloads.php?category=3</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Oldenburg/Frankfurt am Main (primo PR), 11. Mai 2017 – Am 14. Mai wandert ganz Deutschland über Stock und Stein. Bereits zum zweiten Mal wird der „Tag des Wanderns“ vom Deutschen Wanderverband ausgerichtet. Er soll Tradition werden. Grund genug für die Landpartie Radeln und Reisen auf eine ihrer geführten Wanderreisen aufmerksam zu machen: „Wildnis Deutschland“. Gibt es denn überhaupt noch wahre Wildnis im Lande? Landpartie-Geschäftsführerin Inge Hauer hat sie vor Aufnahme in den Katalog selbst erkundet: Die intakte Natur in der Schorfheide und auf dem Darß, mit Bibern und Kranichen, Rothirschen und Wölfen – begleitet von Menschen, die sich dem Schutz dieser Orte verschrieben haben. Für ihre Gäste organisiert der Oldenburger Aktivreiseveranstalter die einwöchige „Wildnis Deutschland“-Reise in den schönsten Wandermonaten September und Oktober (ab 1.175 Euro pro Person im Doppelzimmer). Informationen und Buchungen unter </w:t>
      </w:r>
      <w:hyperlink r:id="rId9">
        <w:r>
          <w:rPr>
            <w:rStyle w:val="InternetLink"/>
            <w:rFonts w:cs="Arial" w:ascii="Arial" w:hAnsi="Arial"/>
            <w:b/>
            <w:bCs/>
            <w:color w:val="000000"/>
            <w:sz w:val="22"/>
            <w:szCs w:val="22"/>
            <w:lang w:val="de-DE"/>
          </w:rPr>
          <w:t>www.dieLandpartie.de</w:t>
        </w:r>
      </w:hyperlink>
      <w:r>
        <w:rPr/>
        <w:t xml:space="preserve"> </w:t>
      </w:r>
      <w:r>
        <w:rPr>
          <w:rStyle w:val="InternetLink"/>
          <w:rFonts w:cs="Arial" w:ascii="Arial" w:hAnsi="Arial"/>
          <w:b/>
          <w:bCs/>
          <w:color w:val="000000"/>
          <w:sz w:val="22"/>
          <w:szCs w:val="22"/>
          <w:u w:val="none"/>
          <w:lang w:val="de-DE"/>
        </w:rPr>
        <w:t>oder te</w:t>
      </w:r>
      <w:r>
        <w:rPr>
          <w:rFonts w:cs="Arial" w:ascii="Arial" w:hAnsi="Arial"/>
          <w:b/>
          <w:bCs/>
          <w:color w:val="000000"/>
          <w:sz w:val="22"/>
          <w:szCs w:val="22"/>
        </w:rPr>
        <w:t xml:space="preserve">lefonisch unter 0441/570683-0.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Wildnis ist selten in Deutschland, aber es gibt sie. Als schönstes Biosphärenreservat Mitteleuropas, UNESCO-Welterbe, Nationalpark, Naturschutzgebiet und größtes zusammenhängendes Waldgebiet Deutschlands ist die Schorfheide im Norden des Landes Brandenburg Rückzugsgebiet seltener Tierarten wie Mufflon, Rothirsch oder Wolf. Letzterer erhält auf der Wanderreise besondere Beachtung: Der Förster des Waldes führt durch sein Revier. Landpartie-Gäste erhalten exklusiven Einblick in das Wildgehege eines intakten Wolfrudels. Die abendliche Wanderung und das Erlebnis, diese geschmeidigen und großen Raubtiere bei der Abendmahlzeit außerhalb des Geheges zu beobachten, machen die Ursprünglichkeit der Natur allgegenwärtig. Aber auch das kleine, wilde Paradies der Biber im Bollwinfließ berührt: Zusammen mit einem Ranger der Naturwacht begeben sich Landpartie-Gäste über Sandwege an die mächtigen Staustufen und meterhohen Biberburgen, die die kleinen Nager in den vergangenen drei Jahrzehnten erschaffen haben. Mit ein bisschen Glück sind die wasserschnittigen Baumeister auch aus nächster Nähe zu sehen.</w:t>
      </w:r>
    </w:p>
    <w:p>
      <w:pPr>
        <w:pStyle w:val="Normal"/>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r>
    </w:p>
    <w:p>
      <w:pPr>
        <w:pStyle w:val="Normal"/>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r>
    </w:p>
    <w:p>
      <w:pPr>
        <w:pStyle w:val="Normal"/>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Zwischen Kranichen und wilder Ostseeküste</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Im Hotel auf der Halbinsel Zingst erwartet Ulrich Lau die Gruppe, um mit ihr ein einmaliges Naturschauspiel zu bewundern. Am Pramort nämlich fallen gegen Abend Kraniche ins Windwatt ein. „Zu beobachten, wie diese majestätischen Vögel zu Zehntausenden in die flachen Boddengewässer des Nationalparks einschweben, ist eines der großen Wildniserlebnisse Europas“, so der Ornithologe begeistert.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Mit Gerd Wolff, der als Sohn des Leuchtturmwärters am Darßer Ort geboren wurde und sein Leben hier verbracht hat, treffen die Landpartie-Gäste in Prerow auf einen Kenner der letzten wilden Ostseeküste. Der gelernte Forstwirt widmet sich seit über 50 Jahren der Natur auf „seinem“ Darß und enthüllt die unberührte Schönheit des Darßer Weststrands. Er wird zu den schönsten Stränden der Welt gezählt. Ein Teil des Weges wird mit der Kutsche zurückgelegt.</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Mit eben so viel Detailkenntnis und Sorgfalt führt eine erfahrene Pilzsammlerin die Gäste in den Darßer Wald. Doch bevor der Hotelkoch am Abend die gesammelten Feinschmecker-Lieblinge zu einem herrlichen Gericht verarbeitet, sorgt ein besonderes Natur-“Konzert“ in der Dämmerung für Dauer-Gänsehaut. Wer jemals den Ruf eines röhrenden Hirsches im Wald gehört hat, weiß, dass dieser Ton bis ins Mark erschüttert. Im Herbst rufen die Bullen ihre Gegner in den Kampfring. Und wenn sich zwei Rivalen gefunden haben, sorgt das Krachen ihrer aufeinander donnernden Geweihe für eine Extra-Portion echtes Wildnis-Gefühl.</w:t>
      </w:r>
    </w:p>
    <w:p>
      <w:pPr>
        <w:pStyle w:val="Normal"/>
        <w:spacing w:lineRule="auto" w:line="288"/>
        <w:jc w:val="both"/>
        <w:rPr/>
      </w:pPr>
      <w:r>
        <w:rPr>
          <w:rFonts w:eastAsia="Helvetica" w:cs="Arial" w:ascii="Arial" w:hAnsi="Arial"/>
          <w:b/>
          <w:color w:val="000000"/>
          <w:sz w:val="22"/>
          <w:szCs w:val="22"/>
        </w:rPr>
        <w:t>Paket-Preis</w:t>
      </w:r>
    </w:p>
    <w:p>
      <w:pPr>
        <w:pStyle w:val="Normal"/>
        <w:spacing w:lineRule="auto" w:line="288"/>
        <w:jc w:val="both"/>
        <w:rPr>
          <w:rFonts w:ascii="Arial" w:hAnsi="Arial" w:eastAsia="Helvetica" w:cs="Arial"/>
          <w:color w:val="000000"/>
          <w:sz w:val="22"/>
          <w:szCs w:val="22"/>
        </w:rPr>
      </w:pPr>
      <w:r>
        <w:rPr>
          <w:rFonts w:eastAsia="Helvetica" w:cs="Arial" w:ascii="Arial" w:hAnsi="Arial"/>
          <w:color w:val="000000"/>
          <w:sz w:val="22"/>
          <w:szCs w:val="22"/>
        </w:rPr>
        <w:t xml:space="preserve">Eintauchen in die letzte „Wildnis Deutschlands“ ist mit der gleichnamigen geführten Wanderreise bei der Landpartie Radeln und Reisen vom 17. bis 23. September und 24. bis 30. September sowie vom 08. bis 14. Oktober 2017 möglich. Das einwöchige Paket ist ab 1.175 Euro pro Person im Doppelzimmer buchbar und umfasst viele Inklusivleistungen. Startpunkt der Reise ist die Schorfheide bei Eberswalde im Nordosten Brandenburgs. </w:t>
      </w:r>
      <w:hyperlink r:id="rId10">
        <w:r>
          <w:rPr>
            <w:rStyle w:val="InternetLink"/>
            <w:rFonts w:eastAsia="Helvetica" w:cs="Arial" w:ascii="Arial" w:hAnsi="Arial"/>
            <w:sz w:val="22"/>
            <w:szCs w:val="22"/>
            <w:lang w:val="de-DE" w:eastAsia="ar-SA" w:bidi="ar-SA"/>
          </w:rPr>
          <w:t>https://www.dielandpartie.de/wanderreise-schorfheide-darss.html</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r>
    </w:p>
    <w:p>
      <w:pPr>
        <w:pStyle w:val="Normal"/>
        <w:spacing w:lineRule="auto" w:line="288"/>
        <w:rPr>
          <w:rFonts w:ascii="Arial" w:hAnsi="Arial" w:eastAsia="Helvetica" w:cs="Arial"/>
          <w:color w:val="252525"/>
          <w:sz w:val="22"/>
          <w:szCs w:val="22"/>
        </w:rPr>
      </w:pPr>
      <w:r>
        <w:rPr>
          <w:rFonts w:eastAsia="Helvetica" w:cs="Arial" w:ascii="Arial" w:hAnsi="Arial"/>
          <w:b/>
          <w:color w:val="000000"/>
          <w:sz w:val="18"/>
          <w:szCs w:val="18"/>
        </w:rPr>
        <w:t xml:space="preserve">Landpartie-Leistungen: Geführte Wanderreisen </w:t>
      </w:r>
    </w:p>
    <w:p>
      <w:pPr>
        <w:sectPr>
          <w:headerReference w:type="default" r:id="rId11"/>
          <w:footerReference w:type="default" r:id="rId12"/>
          <w:type w:val="nextPage"/>
          <w:pgSz w:w="11906" w:h="16838"/>
          <w:pgMar w:left="1418" w:right="1841" w:gutter="0" w:header="567" w:top="2656" w:footer="284" w:bottom="851"/>
          <w:pgNumType w:fmt="decimal"/>
          <w:formProt w:val="false"/>
          <w:textDirection w:val="lrTb"/>
          <w:docGrid w:type="default" w:linePitch="600" w:charSpace="32768"/>
        </w:sectPr>
      </w:pPr>
    </w:p>
    <w:p>
      <w:pPr>
        <w:pStyle w:val="Normal"/>
        <w:spacing w:lineRule="auto" w:line="264"/>
        <w:jc w:val="both"/>
        <w:rPr>
          <w:rFonts w:ascii="Arial" w:hAnsi="Arial" w:eastAsia="Helvetica" w:cs="Arial"/>
          <w:color w:val="000000"/>
          <w:sz w:val="18"/>
          <w:szCs w:val="18"/>
        </w:rPr>
      </w:pPr>
      <w:r>
        <w:rPr>
          <w:rFonts w:eastAsia="Helvetica" w:cs="Arial" w:ascii="Arial" w:hAnsi="Arial"/>
          <w:color w:val="000000"/>
          <w:sz w:val="18"/>
          <w:szCs w:val="18"/>
        </w:rPr>
        <w:t xml:space="preserve">Eingeschlossen in den Reisepreis der geführten Landpartie-Wanderreisen sind alle Übernachtungen in Hotels der guten Mittelklasse- und Komforthotels (Dusche oder Bad/WC), umfangreiches Frühstück, ausgewählte, dreigängige Abendmenüs, sämtliche Eintritte und Führungen sowie Transfers per Bahn, Bus, Schiff oder Taxi (ausgenommen Transfers vom/zum Flughafen bei selbstorganisierter Anreise, diese Transfers sind Teil des Anreisepaketes). Weitere Leistungen sind qualifizierte, ortskundige Landpartie-Reiseleitung, Gepäcktransport und -service während der Reise, anfallende Kurtaxen und Bettensteuern sowie Hafen- und Flughafengebühren im Rahmen des gebuchten Anreisepaketes und auf der Reise. </w:t>
      </w:r>
    </w:p>
    <w:p>
      <w:pPr>
        <w:pStyle w:val="Normal"/>
        <w:spacing w:lineRule="auto" w:line="264"/>
        <w:jc w:val="both"/>
        <w:rPr>
          <w:rFonts w:ascii="Arial" w:hAnsi="Arial" w:eastAsia="Helvetica" w:cs="Arial"/>
          <w:color w:val="000000"/>
          <w:sz w:val="18"/>
          <w:szCs w:val="18"/>
        </w:rPr>
      </w:pPr>
      <w:r>
        <w:rPr>
          <w:rFonts w:eastAsia="Helvetica" w:cs="Arial" w:ascii="Arial" w:hAnsi="Arial"/>
          <w:color w:val="000000"/>
          <w:sz w:val="18"/>
          <w:szCs w:val="18"/>
        </w:rPr>
      </w:r>
    </w:p>
    <w:sectPr>
      <w:type w:val="continuous"/>
      <w:pgSz w:w="11906" w:h="16838"/>
      <w:pgMar w:left="1418" w:right="1841"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50" TargetMode="External"/><Relationship Id="rId4" Type="http://schemas.openxmlformats.org/officeDocument/2006/relationships/image" Target="media/image2.jpeg"/><Relationship Id="rId5" Type="http://schemas.openxmlformats.org/officeDocument/2006/relationships/hyperlink" Target="http://www.primo-pr.com/bildarchiv/downloads.php?download=1251" TargetMode="External"/><Relationship Id="rId6" Type="http://schemas.openxmlformats.org/officeDocument/2006/relationships/image" Target="media/image3.jpeg"/><Relationship Id="rId7" Type="http://schemas.openxmlformats.org/officeDocument/2006/relationships/hyperlink" Target="http://www.primo-pr.com/bildarchiv/downloads.php?download=1252" TargetMode="External"/><Relationship Id="rId8" Type="http://schemas.openxmlformats.org/officeDocument/2006/relationships/hyperlink" Target="http://www.primo-pr.com/bildarchiv/downloads.php?category=3"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wanderreise-schorfheide-dars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24:00Z</dcterms:created>
  <dc:creator>pr00315</dc:creator>
  <dc:description/>
  <cp:keywords/>
  <dc:language>en-US</dc:language>
  <cp:lastModifiedBy>Nuray Güler</cp:lastModifiedBy>
  <cp:lastPrinted>2017-04-28T09:11:00Z</cp:lastPrinted>
  <dcterms:modified xsi:type="dcterms:W3CDTF">2017-05-11T09:07: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