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Sports Arena freut sich auf den Erfolg bei der Leichtathletik-EM</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 xml:space="preserve">Viele Medaillengewinner haben vorher in Belek trainiert </w:t>
      </w:r>
    </w:p>
    <w:p>
      <w:pPr>
        <w:pStyle w:val="Normal"/>
        <w:spacing w:lineRule="auto" w:line="288" w:before="0" w:after="0"/>
        <w:ind w:right="-1417" w:hanging="0"/>
        <w:rPr>
          <w:rFonts w:ascii="Arial" w:hAnsi="Arial" w:cs="Arial"/>
          <w:bCs/>
          <w:sz w:val="16"/>
          <w:szCs w:val="16"/>
        </w:rPr>
      </w:pPr>
      <w:r>
        <w:rPr/>
        <w:drawing>
          <wp:inline distT="0" distB="0" distL="0" distR="0">
            <wp:extent cx="2529840" cy="2266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6" r="-14" b="-16"/>
                    <a:stretch>
                      <a:fillRect/>
                    </a:stretch>
                  </pic:blipFill>
                  <pic:spPr bwMode="auto">
                    <a:xfrm>
                      <a:off x="0" y="0"/>
                      <a:ext cx="2529840" cy="2266950"/>
                    </a:xfrm>
                    <a:prstGeom prst="rect">
                      <a:avLst/>
                    </a:prstGeom>
                  </pic:spPr>
                </pic:pic>
              </a:graphicData>
            </a:graphic>
          </wp:inline>
        </w:drawing>
      </w:r>
      <w:r>
        <w:rPr>
          <w:rFonts w:cs="Calibri"/>
        </w:rPr>
        <w:t xml:space="preserve"> </w:t>
      </w:r>
      <w:r>
        <w:rPr/>
        <w:drawing>
          <wp:inline distT="0" distB="0" distL="0" distR="0">
            <wp:extent cx="3382645" cy="22675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3382645" cy="2267585"/>
                    </a:xfrm>
                    <a:prstGeom prst="rect">
                      <a:avLst/>
                    </a:prstGeom>
                  </pic:spPr>
                </pic:pic>
              </a:graphicData>
            </a:graphic>
          </wp:inline>
        </w:drawing>
      </w:r>
    </w:p>
    <w:p>
      <w:pPr>
        <w:pStyle w:val="Normal"/>
        <w:spacing w:lineRule="auto" w:line="288" w:before="0" w:after="0"/>
        <w:ind w:right="-1417" w:hanging="0"/>
        <w:rPr>
          <w:rFonts w:ascii="Arial" w:hAnsi="Arial" w:cs="Arial"/>
          <w:bCs/>
          <w:sz w:val="16"/>
          <w:szCs w:val="16"/>
        </w:rPr>
      </w:pPr>
      <w:r>
        <w:rPr>
          <w:rFonts w:cs="Arial" w:ascii="Arial" w:hAnsi="Arial"/>
          <w:bCs/>
          <w:sz w:val="16"/>
          <w:szCs w:val="16"/>
        </w:rPr>
        <w:t xml:space="preserve">Alle Medaillengewinner, die in der Gloria Sports Arena trainiert haben </w:t>
      </w:r>
    </w:p>
    <w:p>
      <w:pPr>
        <w:pStyle w:val="Normal"/>
        <w:spacing w:lineRule="auto" w:line="288" w:before="0" w:after="0"/>
        <w:ind w:right="-1417" w:hanging="0"/>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15. Juli 2016 (primo PR). Die Gloria Sports Arena in Belek nahe Antalya ist eine der am schnellsten wachsenden Destinationen für Sporttourismus in der Türkei. Viele Profisportler aus aller Welt entscheiden sich, hier in der größten Multisportanlage des Landes ihr Trainingslager abzuhalten und sich für verschiedenste Sportevents vorzubereiten. Beispielsweise hat die Leichtathletik-EM 2016 in Amsterdam viele Medaillengewinner hervorgerufen, die ihre Leistungen in der Gloria Sports Arena optimiert hatten. Weitere Informationen: </w:t>
      </w:r>
      <w:hyperlink r:id="rId7">
        <w:r>
          <w:rPr>
            <w:rStyle w:val="InternetLink"/>
            <w:rFonts w:cs="Arial" w:ascii="Arial" w:hAnsi="Arial"/>
            <w:b/>
            <w:bCs/>
          </w:rPr>
          <w:t>www.gloriasportsarena.com.tr</w:t>
        </w:r>
      </w:hyperlink>
      <w:r>
        <w:rPr>
          <w:rFonts w:cs="Arial" w:ascii="Arial" w:hAnsi="Arial"/>
          <w:b/>
          <w:bCs/>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 xml:space="preserve">Die Gloria Sports Arena, nur 30 Kilometer vom Flughafen Antalya entfernt, wandelt sich in eine der beliebtesten Destinationen für Profisportler aller Sportarten. Seit Anfang des Jahres sind die Indoor- und Outdooranlagen sowie das Wassersportzentrum der größten Sportarena des Landes bestens ausgelastet. </w:t>
      </w:r>
    </w:p>
    <w:p>
      <w:pPr>
        <w:pStyle w:val="Normal"/>
        <w:spacing w:lineRule="auto" w:line="288" w:before="0" w:after="120"/>
        <w:jc w:val="both"/>
        <w:rPr>
          <w:rFonts w:ascii="Arial" w:hAnsi="Arial" w:cs="Arial"/>
          <w:bCs/>
          <w:color w:val="000000"/>
        </w:rPr>
      </w:pPr>
      <w:r>
        <w:rPr>
          <w:rFonts w:cs="Arial" w:ascii="Arial" w:hAnsi="Arial"/>
          <w:bCs/>
          <w:color w:val="000000"/>
        </w:rPr>
        <w:t xml:space="preserve">Die Teams, die hier für die Leichtathletik-EM 2016 in Amsterdam trainiert haben, waren die Leichtathletikverbände aus Deutschland, der Türkei, Weißrussland, Schweiz und Dänemark. Jeweils viermal Gold und Silber und fünfmal Bronze konnten die Sportler mit nach Hause nehmen, die in der Gloria Sports Arena zu Gast waren. Darunter befinden sich der jüngste Dreisprung-Europameister Max Heß aus Deutschland, Goldmedaillengewinner  Yasmani Capello Escobar für die Türkei und Sara Slott Petersen aus Dänemark – beide die Besten im 400-Meter Lauf – sowie Cindy Roleder, die beim Hürdensprung für Deutschland die Goldmedaille gewann. „Wir sind von den Leistungen aller Sportler begeistert, die hier bei uns mehrere Monate für die Leichtathletik-EM trainiert haben. Wir haben sie kämpfen, Spaß haben und voller Motivation für die Herausforderung in Amsterdam gesehen. Wir gratulieren allen Gewinnern und all jenen, die bis zum Schluss durchgehalten haben“, so Mutlu Sagsözlü, Head of Sales and Marketing der Gloria Hotels &amp; Resorts, die zusammen mit der Gloria Sports Arena eine Marke der Özaltin Holding ist. Der Eigentümer hat sich als Vorreiter für den Sporttourismus in der Region von Antalya erfolgreich etabliert. </w:t>
      </w:r>
    </w:p>
    <w:p>
      <w:pPr>
        <w:pStyle w:val="Normal"/>
        <w:spacing w:lineRule="auto" w:line="288" w:before="0" w:after="0"/>
        <w:jc w:val="both"/>
        <w:rPr>
          <w:rFonts w:ascii="Arial" w:hAnsi="Arial" w:cs="Arial"/>
          <w:b/>
          <w:b/>
          <w:bCs/>
          <w:color w:val="000000"/>
        </w:rPr>
      </w:pPr>
      <w:r>
        <w:rPr>
          <w:rFonts w:cs="Arial" w:ascii="Arial" w:hAnsi="Arial"/>
          <w:b/>
          <w:bCs/>
          <w:color w:val="000000"/>
        </w:rPr>
        <w:t>Leichtathletik-Anlagen in der Gloria Sports Arena</w:t>
      </w:r>
    </w:p>
    <w:p>
      <w:pPr>
        <w:pStyle w:val="Normal"/>
        <w:spacing w:lineRule="auto" w:line="288" w:before="0" w:after="120"/>
        <w:jc w:val="both"/>
        <w:rPr/>
      </w:pPr>
      <w:r>
        <w:rPr>
          <w:rFonts w:cs="Arial" w:ascii="Arial" w:hAnsi="Arial"/>
          <w:bCs/>
          <w:color w:val="000000"/>
        </w:rPr>
        <w:t xml:space="preserve">Die Trainer der Teams waren alle überzeugt, dass die Gloria Sports Arena eine der besten Sportstätten Europas ist; insbesondere aufgrund des umfassenden Angebotes an Sportmöglichkeiten, den witterungsunabhängigen Einrichtungen und der leichten Erreichbarkeit aus allen Teilen der Welt. </w:t>
      </w:r>
    </w:p>
    <w:p>
      <w:pPr>
        <w:pStyle w:val="Normal"/>
        <w:spacing w:lineRule="auto" w:line="288" w:before="0" w:after="120"/>
        <w:jc w:val="both"/>
        <w:rPr>
          <w:rFonts w:ascii="Arial" w:hAnsi="Arial" w:cs="Arial"/>
          <w:bCs/>
          <w:color w:val="000000"/>
        </w:rPr>
      </w:pPr>
      <w:r>
        <w:rPr>
          <w:rFonts w:cs="Arial" w:ascii="Arial" w:hAnsi="Arial"/>
          <w:bCs/>
          <w:color w:val="000000"/>
        </w:rPr>
        <w:t xml:space="preserve">Die Leichtathletik-Anlagen in der Gloria Sports Arena sind einzigartig: Die mit Klasse 2 IAAF zertifizierten Plätze mit Zeitmesssystem sind mit einer 8-spurigen 400 Meter Ovalbahn, einer 4-spurigen 120 Meter Indoor-Bahn mit einem 10-Meter Messsystem für Start- und Zielzeiten, einer 1,7 km langen Naturlaufstrecke um die Anlage herum sowie einer 1,5 &amp; 2,5 Grad Gefällstrecke ausgestattet. Weitere Annehmlichkeiten sind drei Outdoor und eine Indoor-Sandgrube für Weit- und Dreisprung, zwei Hammer- und Diskuswurfanlagen, acht Kugelstoßplätze, drei Bahnen für Speerwurf sowie Bereiche für Treppensteige-Tests mit verschiedenen Höhen. Auch bei den Sportgeräten ist das Angebot fast grenzenlos: Hürden, Kugeln, Speere, Diskusse, Hammer, Startblöcke, Kletterseile, California Speed Sleds,  Zieleinlaufsystem mit Prüfung der Windgeschwindigkeit sowie ein portables Echtzeitmesssystem. </w:t>
      </w:r>
    </w:p>
    <w:p>
      <w:pPr>
        <w:pStyle w:val="Normal"/>
        <w:spacing w:lineRule="auto" w:line="288" w:before="0" w:after="120"/>
        <w:jc w:val="both"/>
        <w:rPr>
          <w:rFonts w:ascii="Arial" w:hAnsi="Arial" w:cs="Arial"/>
          <w:bCs/>
          <w:color w:val="000000"/>
        </w:rPr>
      </w:pPr>
      <w:r>
        <w:rPr>
          <w:rFonts w:cs="Arial" w:ascii="Arial" w:hAnsi="Arial"/>
          <w:bCs/>
          <w:color w:val="000000"/>
        </w:rPr>
        <w:t xml:space="preserve">Die Gloria Sports Arena hat vielfältige Trainings-, Erholungs- und medizinische Möglichkeiten für Sportler im Angebot: z.B. 30m-Sprintanalyse mit dem OPTOJUMP System, 2D &amp; 3D Bewegungsanalyse, um Sprung- und Wurftechniken zu testen, Ganzkörper-Kryotherapie -110ºC Icelab (3-Kammer)– Zimmer MedizineSysteme, Hydroworx-Unterwasserlaufbahn, Höhlensauna, Farbdoppleruntersuchung für die Diagnose des Bewegungsapparates, Isomed 2000 isokinetisches System, Technobody Prokin für Kraft-, Propriozeption- und Gleichgewichtsübungen sowie Platelet Rich Plasma und weitere spezielle Injektionen.   </w:t>
      </w:r>
    </w:p>
    <w:p>
      <w:pPr>
        <w:pStyle w:val="Normal"/>
        <w:spacing w:lineRule="auto" w:line="288" w:before="0" w:after="120"/>
        <w:jc w:val="both"/>
        <w:rPr/>
      </w:pPr>
      <w:r>
        <w:rPr>
          <w:rFonts w:cs="Arial" w:ascii="Arial" w:hAnsi="Arial"/>
          <w:bCs/>
          <w:color w:val="000000"/>
        </w:rPr>
        <w:t xml:space="preserve">Das Leichtathletikstadion der Gloria Sports Arena umfasst ebenso einen Fußballplatz, der regelmäßig von Bundesligisten genutzt wird. Auf der Zuschauertribüne haben bis zu 1.800 Personen Platz.  </w:t>
      </w:r>
    </w:p>
    <w:p>
      <w:pPr>
        <w:pStyle w:val="Normal"/>
        <w:spacing w:lineRule="auto" w:line="240" w:before="0" w:after="0"/>
        <w:jc w:val="both"/>
        <w:rPr/>
      </w:pPr>
      <w:r>
        <w:rPr>
          <w:rFonts w:cs="Arial" w:ascii="Arial" w:hAnsi="Arial"/>
          <w:b/>
          <w:bCs/>
          <w:color w:val="000000"/>
          <w:sz w:val="20"/>
          <w:szCs w:val="20"/>
        </w:rPr>
        <w:t>Alle Medaillengewinner, die in der Gloria Sports Arena trainiert haben</w:t>
      </w:r>
      <w:r>
        <w:rPr/>
        <w:t>:</w:t>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color w:val="000000"/>
                <w:sz w:val="20"/>
                <w:szCs w:val="20"/>
              </w:rPr>
              <w:t>Goldmedaille</w:t>
            </w:r>
            <w:r>
              <w:rPr>
                <w:rFonts w:cs="Arial" w:ascii="Arial" w:hAnsi="Arial"/>
                <w:bCs/>
                <w:color w:val="000000"/>
                <w:sz w:val="20"/>
                <w:szCs w:val="20"/>
              </w:rPr>
              <w:t xml:space="preserve">: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 xml:space="preserve">Cindy Roleder (Hürdensprung)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Max Heß (Dreisprung Männer) - Deutschland</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Yasmani Capello Escobar (400 Meter Männer) - Türkei</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Sara Slott Petersen (400 Meter Frauen) - Dänemark</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Silbermedaille:</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 xml:space="preserve">Julia Fischer (Diskuswurf Frauen) - Deutschland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 xml:space="preserve">Linda Stahl (Speerwurf Frauen) - Deutschland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Ramil Guliyev (200 Meter Männer) - Türkei</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Alina Talay (100 Meter Hürdenlauf Frauen) - Weißrusslan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Bronzemedaille: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 xml:space="preserve">Shanice Craft (Diskuswurf Frauen) - Deutschland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Malaika Mihambo (Weitsprung Frauen) - Deutschland</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Emel Dereli (Kugelstoßen Frauen) - Türkei</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 xml:space="preserve">Kariem Hussein (400 Meter Hürdenlauf Männer) - Schweiz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Lea Sprunger (400 Meter Hürdenlauf Frauen) - Schweiz</w:t>
            </w:r>
          </w:p>
        </w:tc>
      </w:tr>
    </w:tbl>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Zur Gloria Sports Arena</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Seit der Eröffnung im Januar 2015 konnten sich Profi- und Amateursportler aus über 54 Ländern und über 100 Sportteams von den hervorragenden Trainingsmöglichkeiten überzeugen. Darunter reihen sich Fußballprofis, hochrangige Basketballer und Volleyballer, Boxer und Kampfsportler, die internationale Tanzszene und viele mehr. Die Gloria Sports Arena ist ein moderner Sportkomplex mit Indoor-, Outdoor- und Wassersportflächen sowie einem Sportmedizin- und Leistungszentrum inmitten einer wunderschönen Natur. Die Arena auf einer Fläche von 105.000 Quadratmetern (10,5 Hektar) befindet sich in Belek, etwa 30 Minuten vom Flughafen Antalya entfernt. Modernste Trainingsflächen und Sportanlagen für über 50 Sportarten stehen Profisportlern und Vereinen sowie Amateuren offen.  http://www.gloriasportsarena.com.tr/de</w:t>
      </w:r>
    </w:p>
    <w:p>
      <w:pPr>
        <w:pStyle w:val="Normal"/>
        <w:spacing w:lineRule="auto" w:line="288" w:before="0" w:after="0"/>
        <w:jc w:val="both"/>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r>
    </w:p>
    <w:sectPr>
      <w:headerReference w:type="default" r:id="rId8"/>
      <w:footerReference w:type="default" r:id="rId9"/>
      <w:type w:val="nextPage"/>
      <w:pgSz w:w="11906" w:h="16838"/>
      <w:pgMar w:left="1417" w:right="1417" w:gutter="0" w:header="142" w:top="567" w:footer="2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spacing w:before="0" w:after="120"/>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86" TargetMode="External"/><Relationship Id="rId4" Type="http://schemas.openxmlformats.org/officeDocument/2006/relationships/image" Target="media/image2.jpeg"/><Relationship Id="rId5" Type="http://schemas.openxmlformats.org/officeDocument/2006/relationships/hyperlink" Target="http://www.primo-pr.com/bildarchiv/downloads.php?download=968"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sportsarena.com.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0:00Z</dcterms:created>
  <dc:creator>Michael Blum</dc:creator>
  <dc:description/>
  <cp:keywords/>
  <dc:language>en-US</dc:language>
  <cp:lastModifiedBy>Nuray Güler</cp:lastModifiedBy>
  <cp:lastPrinted>2016-04-27T08:29:00Z</cp:lastPrinted>
  <dcterms:modified xsi:type="dcterms:W3CDTF">2016-07-14T17:08:00Z</dcterms:modified>
  <cp:revision>5</cp:revision>
  <dc:subject/>
  <dc:title/>
</cp:coreProperties>
</file>