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Radeln und Baden - individuell an Meer, Fluss oder See</w:t>
      </w:r>
    </w:p>
    <w:p>
      <w:pPr>
        <w:pStyle w:val="Normal"/>
        <w:spacing w:lineRule="auto" w:line="288" w:before="0" w:after="120"/>
        <w:ind w:right="-846" w:hanging="0"/>
        <w:jc w:val="both"/>
        <w:rPr/>
      </w:pPr>
      <w:r>
        <w:rPr>
          <w:rFonts w:cs="Arial" w:ascii="Arial" w:hAnsi="Arial"/>
          <w:b/>
          <w:sz w:val="28"/>
          <w:szCs w:val="28"/>
        </w:rPr>
        <w:t>Die schönsten Sommerziele in Deutschland mit der Landpartie</w:t>
      </w:r>
    </w:p>
    <w:p>
      <w:pPr>
        <w:pStyle w:val="Normal"/>
        <w:spacing w:lineRule="auto" w:line="288"/>
        <w:ind w:right="-1562" w:hanging="0"/>
        <w:jc w:val="both"/>
        <w:rPr>
          <w:rFonts w:ascii="Arial" w:hAnsi="Arial" w:cs="Arial"/>
          <w:sz w:val="14"/>
          <w:szCs w:val="14"/>
        </w:rPr>
      </w:pPr>
      <w:r>
        <w:rPr/>
        <w:drawing>
          <wp:inline distT="0" distB="0" distL="0" distR="0">
            <wp:extent cx="2026285" cy="13608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26285" cy="1360805"/>
                    </a:xfrm>
                    <a:prstGeom prst="rect">
                      <a:avLst/>
                    </a:prstGeom>
                  </pic:spPr>
                </pic:pic>
              </a:graphicData>
            </a:graphic>
          </wp:inline>
        </w:drawing>
      </w:r>
      <w:r>
        <w:rPr/>
        <w:t xml:space="preserve"> </w:t>
      </w:r>
      <w:r>
        <w:rPr/>
        <w:drawing>
          <wp:inline distT="0" distB="0" distL="0" distR="0">
            <wp:extent cx="2031365" cy="13608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31365" cy="1360805"/>
                    </a:xfrm>
                    <a:prstGeom prst="rect">
                      <a:avLst/>
                    </a:prstGeom>
                  </pic:spPr>
                </pic:pic>
              </a:graphicData>
            </a:graphic>
          </wp:inline>
        </w:drawing>
      </w:r>
      <w:r>
        <w:rPr/>
        <w:t xml:space="preserve"> </w:t>
      </w:r>
      <w:r>
        <w:rPr/>
        <w:drawing>
          <wp:inline distT="0" distB="0" distL="0" distR="0">
            <wp:extent cx="2044700" cy="13608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44700" cy="1360805"/>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Radelpause am Strand, See oder Fluss – Mit der Landpartie Radeln und Reisen die schönsten Sommerziele Deutschlands entdecken</w:t>
      </w:r>
    </w:p>
    <w:p>
      <w:pPr>
        <w:pStyle w:val="Normal"/>
        <w:spacing w:lineRule="auto" w:line="288"/>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 xml:space="preserve">Oldenburg/Frankfurt am Main, 04. Mai 2016 (primo PR) – Wer schon einmal selbst eine mehrtägige Radreise geplant hat weiß: Es steckt eine Menge Arbeit in so einem Unterfangen und am Ende bleiben immer noch viele Fragen offen. Ist die Strecke schön und gut zu fahren? Sind die Tageskilometer zu schaffen? Wo gibt es eine schöne Übernachtung? Passt das ganze Gepäck wirklich in die kleinen Satteltaschen? Für all diese Fragen hat Die Landpartie Radeln und Reisen einfache Antworten. Mit langjähriger Erfahrung und Leidenschaft für Erlebnistouren mit dem Fahrrad bietet der Oldenburger Reiseveranstalter nicht nur Gruppenreisen sondern auch individuelle Touren an, in denen für alles gesorgt ist. Nur Radfahren müssen die Gäste noch selbst. Alle, die ihre ganz persönliche Radreise zum Beispiel mit einem Bad im Meer, Fluss oder See kombinieren möchten, werden sich für den </w:t>
      </w:r>
      <w:r>
        <w:rPr>
          <w:rFonts w:cs="Arial" w:ascii="Arial" w:hAnsi="Arial"/>
          <w:b/>
          <w:bCs/>
          <w:sz w:val="22"/>
          <w:szCs w:val="22"/>
        </w:rPr>
        <w:t>Ostseeküsten-Radweg, de</w:t>
      </w:r>
      <w:r>
        <w:rPr>
          <w:rFonts w:cs="Arial" w:ascii="Arial" w:hAnsi="Arial"/>
          <w:b/>
          <w:bCs/>
          <w:color w:val="000000"/>
          <w:sz w:val="22"/>
          <w:szCs w:val="22"/>
        </w:rPr>
        <w:t xml:space="preserve">n </w:t>
      </w:r>
      <w:r>
        <w:rPr>
          <w:rFonts w:eastAsia="Times-Roman;Times New Roman" w:cs="Arial" w:ascii="Arial" w:hAnsi="Arial"/>
          <w:b/>
          <w:bCs/>
          <w:color w:val="000000"/>
          <w:sz w:val="22"/>
          <w:szCs w:val="22"/>
        </w:rPr>
        <w:t>Oder-Neiße-Radweg oder die Reise zur Mecklenburgischen Seenplatte und in den Müritz-Nationalpark begeistern.</w:t>
      </w:r>
      <w:r>
        <w:rPr>
          <w:rFonts w:eastAsia="Times-Roman;Times New Roman" w:cs="Arial" w:ascii="Arial" w:hAnsi="Arial"/>
          <w:b/>
          <w:bCs/>
          <w:color w:val="8DA127"/>
          <w:sz w:val="22"/>
          <w:szCs w:val="22"/>
        </w:rPr>
        <w:t xml:space="preserve"> </w:t>
      </w:r>
      <w:r>
        <w:rPr>
          <w:rFonts w:cs="Arial" w:ascii="Arial" w:hAnsi="Arial"/>
          <w:b/>
          <w:sz w:val="22"/>
          <w:szCs w:val="22"/>
        </w:rPr>
        <w:t xml:space="preserve">Weiter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Alle drei Touren dauern acht Tage mit sieben Übernachtungen. Sie sind zwischen 275 und 366 Kilometer lang mit abwechslungsreichen Tagesetappen zwischen 17 und 77 Kilometern. Da das Gepäck von Hotel zu Hotel transportiert wird, die Strecken erprobt sind und auch detailliertes Kartenmaterial zum Reisepaket gehört, ist nichts weiter zu tun, als sich auf sein eigenes Rad oder ein Leihrad der Landpartie zu setzen und jeden Reisetag zu genießen.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Ostseeküsten-Radweg von Lübeck bis Stralsund</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Hansestädte wie Lübeck, Wismar und Rostock, aber auch Seebäder wie Heiligendamm oder Kühlungsborn sorgen bei dieser Radreise für architektonische Vielfalt und Kultur. Gepaart mit feinsandigen Stränden, seichten Boddengewässern, Steilküsten und ursprünglichem Küstenwald hat aber auch die Natur einen festen Platz in diesem schönsten Küstenradweg Deutschlands. Immer wieder laden einsame Badestellen zum Verweilen und Abkühlen oder lauschige Restaurants am Wegesrand zu lokalen Spezialitäten wie Sanddorn-Schorle oder Räucherfisch ein. Die individuelle Landpartie-Radreise entlang der Ostseeküste ist ab 595 Euro pro Person im Doppelzimmer buchbar. Termine: vom 30. April bis zum 02. Oktober 2016. Starttag: Samstag, Sonntag, von Juni bis August auch Freitag. Detaillierte Routen- und Preisinformationen: </w:t>
      </w:r>
      <w:hyperlink r:id="rId10">
        <w:r>
          <w:rPr>
            <w:rStyle w:val="InternetLink"/>
            <w:rFonts w:eastAsia="Helvetica" w:cs="Arial" w:ascii="Arial" w:hAnsi="Arial"/>
            <w:sz w:val="22"/>
            <w:szCs w:val="22"/>
            <w:lang w:val="de-DE" w:eastAsia="ar-SA" w:bidi="ar-SA"/>
          </w:rPr>
          <w:t>https://www.dielandpartie.de/ostsee-radweg-ostseekuestenradweg.html</w:t>
        </w:r>
      </w:hyperlink>
      <w:r>
        <w:rPr>
          <w:rFonts w:eastAsia="Helvetica" w:cs="Arial" w:ascii="Arial" w:hAnsi="Arial"/>
          <w:color w:val="252525"/>
          <w:sz w:val="22"/>
          <w:szCs w:val="22"/>
        </w:rPr>
        <w:t xml:space="preserve">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Sachsens Glanz und Preußens Gloria – der Oder-Neiße-Radweg</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Flach und meist komplett verkehrsfrei führt der Oder-Neiße-Radweg auf 366 Kilometern von Zittau über Görlitz, Bad Muskau, Neuzelle und Fürstenwalde bis nach Berlin. Durch ihre Grenzlage zu Polen konnte sich in dieser Region die Natur in weiten Teilen ungestört entwickeln. Ob Neißetal und Oderbruch, Schlaubetal oder Spreeauen, die Landschaft zeigt sich entlang des Oder-Neiße-Radwegs in großer Vielfalt und in romantisch wilder Schönheit. Weitgehend gezähmt lässt sie Gartenliebhabern bei zwei Strecken-Highlights das Herz höher schlagen: auf einer Erkundung des weitläufigen Pückler-Park in Bad Muskau per Rad und im Blüten- und Düfte-Meer von 900 verschiedenen Rosensorten des über hundert Jahre alte Rosengartens in Forst. Als weitere Extras auf der Route sorgen prachtvolle Schlösser, ehrwürdige Klöster und stattliche Gutshöfe für einen umfangreichen Einblick in Baustile aus Gotik, Renaissance, Barock oder Klassizismus. Nicht umsonst hat der ADFC diese Radstrecke mit sehr gut ausgebauten und ausgeschilderten Wegen als Qualitätsroute ausgezeichnet. Die individuelle Oder-Neiße-Radreise ist ab 575 Euro pro Person im Doppelzimmer buchbar. Termine: vom 30. April bis zum 02. Oktober 2016. Starttag: Samstag, im Juli und August auch Sonntag. Detaillierte Routen- und Preisinformationen: </w:t>
      </w:r>
      <w:hyperlink r:id="rId11">
        <w:r>
          <w:rPr>
            <w:rStyle w:val="InternetLink"/>
            <w:rFonts w:eastAsia="Helvetica" w:cs="Arial" w:ascii="Arial" w:hAnsi="Arial"/>
            <w:sz w:val="22"/>
            <w:szCs w:val="22"/>
            <w:lang w:val="de-DE" w:eastAsia="ar-SA" w:bidi="ar-SA"/>
          </w:rPr>
          <w:t>https://www.dielandpartie.de/oder-neisse-radweg.html</w:t>
        </w:r>
      </w:hyperlink>
      <w:r>
        <w:rPr>
          <w:rFonts w:eastAsia="Helvetica" w:cs="Arial" w:ascii="Arial" w:hAnsi="Arial"/>
          <w:color w:val="252525"/>
          <w:sz w:val="22"/>
          <w:szCs w:val="22"/>
        </w:rPr>
        <w:t xml:space="preserve"> </w:t>
      </w:r>
      <w:r>
        <w:rPr>
          <w:rFonts w:eastAsia="Helvetica" w:cs="Arial" w:ascii="Arial" w:hAnsi="Arial"/>
          <w:b/>
          <w:bCs/>
          <w:color w:val="252525"/>
          <w:sz w:val="22"/>
          <w:szCs w:val="22"/>
        </w:rPr>
        <w:t xml:space="preserve">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Mecklenburgische Seenplatte und Müritz-Nationalpark</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color w:val="252525"/>
          <w:sz w:val="22"/>
          <w:szCs w:val="22"/>
        </w:rPr>
        <w:t xml:space="preserve">Seen, Seen, Seen wohin das Auge reicht. Mal verbunden mit kleinen Bächen, mal umrandet von dichtem Wald. Dann wieder gesäumt mit zahlreichen Badestellen, Campingplätzen oder kleinen Marinas. Das Leben am und mit dem Wasser lässt sich kaum besser beobachten und genießen als in der Mecklenburgischen Seenplatte und im Müritz-Nationalpark – dem größten Seengebiet und dem größten See Deutschlands mitten in diesem Gebiet. Mit ein bisschen Glück ist sogar ein Seeadler auszumachen, der über der unberührten Landschaft seine Kreise zieht. Wer nicht nur in die Natur ab-, sondern auch in beschauliche kleine Orte mit unerwarteten Kleinoden eintauchen will, ist auf dieser 275 Kilometer langen Radreise richtig. So überrascht Rheinsberg mit dem schönsten Rokoko-Schloss Deutschlands und Malchow mit seinem Kloster und der schönen Altstadt. Die individuelle Tour durch Deutschlands größtes Seenparadies ist ab 595 Euro pro Person im Doppelzimmer buchbar. Termine: vom 30. April bis zum 02. Oktober 2016. Starttag: Samstag, von Juni bis August auch Freitag. Detaillierte Routen- und Preisinformationen: </w:t>
      </w:r>
      <w:hyperlink r:id="rId12">
        <w:r>
          <w:rPr>
            <w:rStyle w:val="InternetLink"/>
            <w:rFonts w:eastAsia="Helvetica" w:cs="Arial" w:ascii="Arial" w:hAnsi="Arial"/>
            <w:sz w:val="22"/>
            <w:szCs w:val="22"/>
            <w:lang w:val="de-DE" w:eastAsia="ar-SA" w:bidi="ar-SA"/>
          </w:rPr>
          <w:t>https://www.dielandpartie.de/radreise-mecklenburgische-seen.html</w:t>
        </w:r>
      </w:hyperlink>
      <w:r>
        <w:rPr>
          <w:rFonts w:eastAsia="Helvetica" w:cs="Arial" w:ascii="Arial" w:hAnsi="Arial"/>
          <w:color w:val="252525"/>
          <w:sz w:val="22"/>
          <w:szCs w:val="22"/>
        </w:rPr>
        <w:t xml:space="preserve"> </w:t>
      </w:r>
    </w:p>
    <w:p>
      <w:pPr>
        <w:pStyle w:val="Normal"/>
        <w:spacing w:lineRule="auto" w:line="288" w:before="0" w:after="120"/>
        <w:jc w:val="both"/>
        <w:rPr>
          <w:rFonts w:ascii="Arial" w:hAnsi="Arial" w:eastAsia="Helvetica" w:cs="Arial"/>
          <w:b/>
          <w:b/>
          <w:bCs/>
          <w:color w:val="252525"/>
          <w:sz w:val="22"/>
          <w:szCs w:val="22"/>
        </w:rPr>
      </w:pPr>
      <w:r>
        <w:rPr>
          <w:rFonts w:eastAsia="Helvetica" w:cs="Arial" w:ascii="Arial" w:hAnsi="Arial"/>
          <w:b/>
          <w:bCs/>
          <w:color w:val="252525"/>
          <w:sz w:val="22"/>
          <w:szCs w:val="22"/>
        </w:rPr>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b/>
          <w:bCs/>
          <w:color w:val="252525"/>
          <w:sz w:val="22"/>
          <w:szCs w:val="22"/>
        </w:rPr>
        <w:t>Drei Radreisen – eine Leistung</w:t>
      </w:r>
    </w:p>
    <w:p>
      <w:pPr>
        <w:pStyle w:val="Normal"/>
        <w:spacing w:lineRule="auto" w:line="288" w:before="0" w:after="120"/>
        <w:jc w:val="both"/>
        <w:rPr>
          <w:rFonts w:ascii="Arial" w:hAnsi="Arial" w:cs="Arial"/>
          <w:b/>
          <w:b/>
          <w:sz w:val="16"/>
          <w:szCs w:val="16"/>
        </w:rPr>
      </w:pPr>
      <w:r>
        <w:rPr>
          <w:rFonts w:eastAsia="Helvetica" w:cs="Arial" w:ascii="Arial" w:hAnsi="Arial"/>
          <w:color w:val="252525"/>
          <w:sz w:val="22"/>
          <w:szCs w:val="22"/>
        </w:rPr>
        <w:t xml:space="preserve">Eingeschlossen in den Reisepreis bei allen drei Tour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jeweils ein Landpartie-Plus wie zum Beispiel eine Extra Stadtführung oder eine Bootsfahrt  sowie die persönliche Begrüßung und ein Infogespräch mit dem Landpartie Ansprechpartner vor Ort. </w:t>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3">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4">
        <w:r>
          <w:rPr>
            <w:rStyle w:val="InternetLink"/>
            <w:rFonts w:cs="Arial" w:ascii="Arial" w:hAnsi="Arial"/>
            <w:sz w:val="16"/>
            <w:szCs w:val="16"/>
          </w:rPr>
          <w:t>http://www.dielandpartie.de/</w:t>
        </w:r>
      </w:hyperlink>
      <w:r>
        <w:rPr>
          <w:rFonts w:cs="Arial" w:ascii="Arial" w:hAnsi="Arial"/>
          <w:sz w:val="16"/>
          <w:szCs w:val="16"/>
        </w:rPr>
        <w:t>.</w:t>
      </w:r>
      <w:r>
        <w:rPr/>
        <w:t xml:space="preserve"> </w:t>
      </w:r>
    </w:p>
    <w:p>
      <w:pPr>
        <w:pStyle w:val="Normal"/>
        <w:spacing w:lineRule="auto" w:line="288"/>
        <w:jc w:val="both"/>
        <w:rPr/>
      </w:pPr>
      <w:r>
        <w:rPr/>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3</w:t>
    </w:r>
    <w:r>
      <w:rPr/>
      <w:fldChar w:fldCharType="end"/>
    </w:r>
    <w:r>
      <w:rPr>
        <w:color w:val="000000"/>
        <w:lang w:val="fr-FR"/>
      </w:rPr>
      <w:t xml:space="preserve"> von </w:t>
    </w:r>
    <w:r>
      <w:rPr/>
      <w:fldChar w:fldCharType="begin"/>
    </w:r>
    <w:r>
      <w:rPr/>
      <w:instrText xml:space="preserve"> NUMPAGES \* ARABIC </w:instrText>
    </w:r>
    <w:r>
      <w:rPr/>
      <w:fldChar w:fldCharType="separate"/>
    </w:r>
    <w:r>
      <w:rPr/>
      <w:t>3</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
    <w:name w:val="Kommentarzeichen"/>
    <w:qFormat/>
    <w:rPr>
      <w:sz w:val="16"/>
      <w:szCs w:val="16"/>
    </w:rPr>
  </w:style>
  <w:style w:type="character" w:styleId="KommentartextZchn2">
    <w:name w:val="Kommentartext Zchn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ostseekueste-3_bilder.html" TargetMode="External"/><Relationship Id="rId4" Type="http://schemas.openxmlformats.org/officeDocument/2006/relationships/image" Target="media/image2.jpeg"/><Relationship Id="rId5" Type="http://schemas.openxmlformats.org/officeDocument/2006/relationships/hyperlink" Target="https://www.dielandpartie.de/press_mecklenburg-30_bilder.html" TargetMode="External"/><Relationship Id="rId6" Type="http://schemas.openxmlformats.org/officeDocument/2006/relationships/image" Target="media/image3.jpeg"/><Relationship Id="rId7" Type="http://schemas.openxmlformats.org/officeDocument/2006/relationships/hyperlink" Target="https://www.dielandpartie.de/press_ostseekueste-3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ostsee-radweg-ostseekuestenradweg.html" TargetMode="External"/><Relationship Id="rId11" Type="http://schemas.openxmlformats.org/officeDocument/2006/relationships/hyperlink" Target="https://www.dielandpartie.de/oder-neisse-radweg.html" TargetMode="External"/><Relationship Id="rId12" Type="http://schemas.openxmlformats.org/officeDocument/2006/relationships/hyperlink" Target="https://www.dielandpartie.de/radreise-mecklenburgische-seen.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38:00Z</dcterms:created>
  <dc:creator>pr00315</dc:creator>
  <dc:description/>
  <dc:language>en-US</dc:language>
  <cp:lastModifiedBy>Nuray Güler</cp:lastModifiedBy>
  <cp:lastPrinted>2016-05-04T08:49:00Z</cp:lastPrinted>
  <dcterms:modified xsi:type="dcterms:W3CDTF">2016-05-04T06:50: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