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Gloria Hotels &amp; Resorts in Belek/Antalya setzen auf Europa und lokalen Markt</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Eigner Nuri Özaltin gibt Optimismus für den Tourismus nicht auf</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r>
    </w:p>
    <w:p>
      <w:pPr>
        <w:pStyle w:val="Normal"/>
        <w:spacing w:lineRule="auto" w:line="288" w:before="0" w:after="0"/>
        <w:ind w:right="-993" w:hanging="0"/>
        <w:jc w:val="both"/>
        <w:rPr>
          <w:rFonts w:ascii="Arial" w:hAnsi="Arial" w:cs="Arial"/>
          <w:bCs/>
          <w:sz w:val="14"/>
          <w:szCs w:val="14"/>
          <w:lang w:val="en-US"/>
        </w:rPr>
      </w:pPr>
      <w:r>
        <w:rPr/>
        <w:drawing>
          <wp:inline distT="0" distB="0" distL="0" distR="0">
            <wp:extent cx="140271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49" r="-50" b="-49"/>
                    <a:stretch>
                      <a:fillRect/>
                    </a:stretch>
                  </pic:blipFill>
                  <pic:spPr bwMode="auto">
                    <a:xfrm>
                      <a:off x="0" y="0"/>
                      <a:ext cx="1402715" cy="1440180"/>
                    </a:xfrm>
                    <a:prstGeom prst="rect">
                      <a:avLst/>
                    </a:prstGeom>
                  </pic:spPr>
                </pic:pic>
              </a:graphicData>
            </a:graphic>
          </wp:inline>
        </w:drawing>
      </w:r>
      <w:r>
        <w:rPr>
          <w:rFonts w:cs="Calibri"/>
          <w:lang w:val="en-US"/>
        </w:rPr>
        <w:t xml:space="preserve"> </w:t>
      </w:r>
      <w:r>
        <w:rPr/>
        <w:drawing>
          <wp:inline distT="0" distB="0" distL="0" distR="0">
            <wp:extent cx="215265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52650" cy="1439545"/>
                    </a:xfrm>
                    <a:prstGeom prst="rect">
                      <a:avLst/>
                    </a:prstGeom>
                  </pic:spPr>
                </pic:pic>
              </a:graphicData>
            </a:graphic>
          </wp:inline>
        </w:drawing>
      </w:r>
      <w:r>
        <w:rPr>
          <w:rFonts w:cs="Calibri"/>
        </w:rPr>
        <w:t xml:space="preserve"> </w:t>
      </w:r>
      <w:r>
        <w:rPr/>
        <w:drawing>
          <wp:inline distT="0" distB="0" distL="0" distR="0">
            <wp:extent cx="214884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48840" cy="1439545"/>
                    </a:xfrm>
                    <a:prstGeom prst="rect">
                      <a:avLst/>
                    </a:prstGeom>
                  </pic:spPr>
                </pic:pic>
              </a:graphicData>
            </a:graphic>
          </wp:inline>
        </w:drawing>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4"/>
          <w:szCs w:val="14"/>
          <w:lang w:val="en-US"/>
        </w:rPr>
        <w:t>Nuri Özaltin, Chairman Özaltin Holding – Gloria Serenity Resort mit Pool-Villen – Gloria Sports Arena feiert einjähriges Bestehen</w:t>
      </w:r>
    </w:p>
    <w:p>
      <w:pPr>
        <w:pStyle w:val="Normal"/>
        <w:spacing w:lineRule="auto" w:line="288" w:before="0" w:after="0"/>
        <w:ind w:right="-993" w:hanging="0"/>
        <w:jc w:val="both"/>
        <w:rPr>
          <w:rFonts w:ascii="Arial" w:hAnsi="Arial" w:cs="Arial"/>
          <w:bCs/>
          <w:sz w:val="14"/>
          <w:szCs w:val="14"/>
          <w:lang w:val="en-US"/>
        </w:rPr>
      </w:pPr>
      <w:r>
        <w:rPr>
          <w:rFonts w:cs="Arial" w:ascii="Arial" w:hAnsi="Arial"/>
          <w:bCs/>
          <w:sz w:val="16"/>
          <w:szCs w:val="16"/>
          <w:lang w:val="en-US"/>
        </w:rPr>
        <w:t xml:space="preserve">©Foto: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312" w:before="0" w:after="60"/>
        <w:jc w:val="both"/>
        <w:rPr>
          <w:rFonts w:ascii="Arial" w:hAnsi="Arial" w:cs="Arial"/>
          <w:b/>
          <w:b/>
          <w:bCs/>
          <w:color w:val="000000"/>
        </w:rPr>
      </w:pPr>
      <w:r>
        <w:rPr>
          <w:rFonts w:cs="Arial" w:ascii="Arial" w:hAnsi="Arial"/>
          <w:b/>
          <w:bCs/>
          <w:color w:val="000000"/>
        </w:rPr>
        <w:t xml:space="preserve">Belek/Frankfurt (primo PR), 26. Februar 2016. Die Region rund um Antalya verzeichnet wie im Rest der Türkei Buchungsrückgänge bei Reisenden aus Deutschland. Laut den Angaben des regionalen Tourismusamtes reisen dennoch am meisten deutsche Touristengruppen an die türkische Riviera, dicht gefolgt von Holländern. Auch für die Gloria Hotels &amp; Resorts in Belek nahe Antalya ist die aktuelle Situation eine Herausforderung. Jedoch erhofft sich die moderne türkische Hotelgruppe durch Stammgäste aus Europa sowie ihrer großen Bekanntheit auf dem lokalen Markt die Buchungszahlen weitgehend stabil zu halten. Auch im Bereich Sportreisen setzt der Eigner Özaltin Holding mit der Gloria Sports Arena auf Ausdauer und mehrere Nationen. Weitere Informationen zur Hotelgruppe und Sportarena unter </w:t>
      </w:r>
      <w:hyperlink r:id="rId9">
        <w:r>
          <w:rPr>
            <w:rStyle w:val="InternetLink"/>
            <w:rFonts w:cs="Arial" w:ascii="Arial" w:hAnsi="Arial"/>
            <w:b/>
            <w:bCs/>
          </w:rPr>
          <w:t>www.gloria.com.tr</w:t>
        </w:r>
      </w:hyperlink>
      <w:r>
        <w:rPr>
          <w:rFonts w:cs="Arial" w:ascii="Arial" w:hAnsi="Arial"/>
          <w:b/>
          <w:bCs/>
          <w:color w:val="000000"/>
        </w:rPr>
        <w:t xml:space="preserve"> und </w:t>
      </w:r>
      <w:hyperlink r:id="rId10">
        <w:r>
          <w:rPr>
            <w:rStyle w:val="InternetLink"/>
            <w:rFonts w:cs="Arial" w:ascii="Arial" w:hAnsi="Arial"/>
            <w:b/>
            <w:bCs/>
          </w:rPr>
          <w:t>www.gloriasportsarena.com.tr</w:t>
        </w:r>
      </w:hyperlink>
      <w:r>
        <w:rPr>
          <w:rFonts w:cs="Arial" w:ascii="Arial" w:hAnsi="Arial"/>
          <w:b/>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t>„</w:t>
      </w:r>
      <w:r>
        <w:rPr>
          <w:rFonts w:cs="Arial" w:ascii="Arial" w:hAnsi="Arial"/>
          <w:bCs/>
          <w:color w:val="000000"/>
        </w:rPr>
        <w:t xml:space="preserve">Trotz unerfreulicher Schlagzeilen und negativer Meinungen über Reisen in die Türkei bin ich im guten Glauben, dass unsere Region rund um Antalya in den Köpfen von Weltenbummlern nicht wegzubekommen ist“, so Nuri Özaltin, Vorstandsvorsitzender der Özaltin Holding, Eigentümer der Gloria Hotels &amp; Resorts und der Gloria Sports Arena in Belek nahe Antalya und über 20 Jahre im Tourismus aktiv. Mit seinen drei Fünf-Sterne Resorts, der größten Sportstätte der Türkei und dem größten Golfplatz des Landes setzt der erfolgreiche Bauunternehmer gezielt auf Stammgäste aus Europa, Sportgruppen und den lokalen Markt. </w:t>
      </w:r>
    </w:p>
    <w:p>
      <w:pPr>
        <w:pStyle w:val="Normal"/>
        <w:spacing w:lineRule="auto" w:line="288" w:before="0" w:after="60"/>
        <w:jc w:val="both"/>
        <w:rPr>
          <w:rFonts w:ascii="Arial" w:hAnsi="Arial" w:cs="Arial"/>
          <w:bCs/>
          <w:color w:val="000000"/>
        </w:rPr>
      </w:pPr>
      <w:r>
        <w:rPr>
          <w:rFonts w:cs="Arial" w:ascii="Arial" w:hAnsi="Arial"/>
          <w:bCs/>
          <w:color w:val="000000"/>
        </w:rPr>
        <w:t>„</w:t>
      </w:r>
      <w:r>
        <w:rPr>
          <w:rFonts w:cs="Arial" w:ascii="Arial" w:hAnsi="Arial"/>
          <w:bCs/>
          <w:color w:val="000000"/>
        </w:rPr>
        <w:t xml:space="preserve">Wenn Sie an Urlaub in der Türkei denken, dann steht die türkische Riviera immer an erster Stelle – nicht zuletzt aufgrund der hervorragenden Infrastruktur und der idealen Wetterbedingungen das ganze Jahr über“, so Nuri Özaltin weiter. „Seit jeher haben die Sicherheitsmaßnahmen hier und in unseren Anlagen höchste Priorität. Wer Gloria kennt, weiß, dass wir seit dem Start im Jahr 1997 zu der verlässlichsten Marke der Region Antalya zählen. Unsere Gäste schätzen vor allem unsere erstklassige Servicequalität und unsere Gastfreundschaft, die von Herzen kommt. Auch ich übernachte sehr oft mit meiner Frau in unseren Hotels und bewege mich wie jeder Hotelgast auch überall in unserer Anlage, esse und trinke hier und schaue mir unsere tollen Events an. Unsere Stammgäste kennen uns sehr gut. Besonders in diesem Jahr haben Tausende von unseren treuen Gästen bereits ihre Buchungen für die kommenden Monate vorgenommen, was meine Familie und mich sehr freut“. </w:t>
      </w:r>
    </w:p>
    <w:p>
      <w:pPr>
        <w:pStyle w:val="Normal"/>
        <w:spacing w:lineRule="auto" w:line="288" w:before="0" w:after="60"/>
        <w:jc w:val="both"/>
        <w:rPr>
          <w:rFonts w:ascii="Arial" w:hAnsi="Arial" w:cs="Arial"/>
          <w:bCs/>
          <w:color w:val="000000"/>
        </w:rPr>
      </w:pPr>
      <w:r>
        <w:rPr>
          <w:rFonts w:cs="Arial" w:ascii="Arial" w:hAnsi="Arial"/>
          <w:bCs/>
          <w:color w:val="000000"/>
        </w:rPr>
        <w:t xml:space="preserve">Gloria gehört in der Region rund um Antalya zu den Vorreitern im Tourismus: Mit dem ersten und größten Golfplatz der Türkei innerhalb einer Hotelanlage, dem ersten Thalasso-Zentrum der Region und dem jüngsten Projekt Gloria Sports Arena, das aktuell mit dem LEED-Goldzertifikat für ökologisches Bauen ausgezeichnet wurde, ist die Hotelgruppe mit der Marke  Gloria fest im Markt etabliert. </w:t>
      </w:r>
    </w:p>
    <w:p>
      <w:pPr>
        <w:pStyle w:val="Normal"/>
        <w:spacing w:lineRule="auto" w:line="288" w:before="0" w:after="60"/>
        <w:jc w:val="both"/>
        <w:rPr>
          <w:rFonts w:ascii="Arial" w:hAnsi="Arial" w:cs="Arial"/>
          <w:bCs/>
          <w:color w:val="000000"/>
        </w:rPr>
      </w:pPr>
      <w:r>
        <w:rPr>
          <w:rFonts w:cs="Arial" w:ascii="Arial" w:hAnsi="Arial"/>
          <w:bCs/>
          <w:color w:val="000000"/>
        </w:rPr>
        <w:t xml:space="preserve">In den letzten zwei Jahren konnten die Gloria Hotels &amp; Resorts Rekordzahlen erzielen, die sie mit der aktuellen Buchungslage entsprechend abfangen können. „Wir gehen davon aus, dass gegenüber dem vergangenen Jahr die Gäste mehr Last-minute buchen, dennoch ist der Anteil an unseren Stammgästen, die etwa die Hälfte aller Kunden ausmacht, sehr vorteilhaft. Bereits 70 Prozent von ihnen haben ihren Sommerurlaub bei uns gebucht, was uns sehr freut“, so Mutlu Sagsözlü, Head of Sales und Marketing der Gloria Hotelgruppe. Zu der Hauptgästegruppe zählen Deutsche, Engländer, Schweizer und Österreicher, gefolgt von Reisenden aus Holland, Belgien, Skandinavien und Frankreich. Auch im lokalen Markt profitieren Gloria Hotels &amp; Resorts von der großen Bekanntheit, nicht zuletzt aufgrund ihres abwechslungsreichen Unterhaltungsprogramms, das mit berühmten Sängern aus der Türkei punktet, wie beispielsweise Pop-Ikonin Isin Karaca. „Daher haben auch schon sehr viele türkische Gäste bei uns als Frühbucher gebucht“, so Mutlu Sagsözlü weiter. Auch die Zusammenarbeit mit Reisepartnern in den deutschsprachigen Ländern wird durch regelmäßige Roadshows und Marketingaktivitäten weiter gestärkt. Bis Ende April 2016 etwa stehen über 100 Besuche auf dem Plan. </w:t>
      </w:r>
    </w:p>
    <w:p>
      <w:pPr>
        <w:pStyle w:val="Normal"/>
        <w:spacing w:lineRule="auto" w:line="288" w:before="0" w:after="60"/>
        <w:jc w:val="both"/>
        <w:rPr>
          <w:rFonts w:ascii="Arial" w:hAnsi="Arial" w:cs="Arial"/>
          <w:b/>
          <w:b/>
          <w:bCs/>
          <w:color w:val="000000"/>
        </w:rPr>
      </w:pPr>
      <w:r>
        <w:rPr>
          <w:rFonts w:cs="Arial" w:ascii="Arial" w:hAnsi="Arial"/>
          <w:b/>
          <w:bCs/>
          <w:color w:val="000000"/>
        </w:rPr>
        <w:t>Sportlermagnet Gloria Sports Arena</w:t>
      </w:r>
    </w:p>
    <w:p>
      <w:pPr>
        <w:pStyle w:val="Normal"/>
        <w:spacing w:lineRule="auto" w:line="288" w:before="0" w:after="60"/>
        <w:jc w:val="both"/>
        <w:rPr>
          <w:rFonts w:ascii="Arial" w:hAnsi="Arial" w:cs="Arial"/>
          <w:bCs/>
          <w:color w:val="000000"/>
        </w:rPr>
      </w:pPr>
      <w:r>
        <w:rPr>
          <w:rFonts w:cs="Arial" w:ascii="Arial" w:hAnsi="Arial"/>
          <w:bCs/>
          <w:color w:val="000000"/>
        </w:rPr>
        <w:t xml:space="preserve">Mit der Gloria Sports Arena, die als größte Sportstätte der Türkei in diesem Jahr ihr einjähriges Jubiläum feiert, setzt die Özaltin Holding ebenfalls auf Stabilität: „Sportler aus über 54 Ländern und mehr als 100 Sportteams aus der ganzen Welt konnten sich während unseres einjährigen Bestehens von unserer hervorragenden Multisportanlage überzeugen. Allen voran empfingen wir Profi- und Amateursportler aus Deutschland, Russland, Kasachstan und der Slowakei“, erzählt der Österreicher Richard Ungerhofer, General Manager der Gloria Sports Arena. Aufgrund der politischen Situation im Lande ist ein wenig Unbehaglichkeit unter den Gästen zu spüren, hier wirkt Gloria mit Verlässlichkeit und höchstem Sicherheitsverständnis gezielt entgegen. So sind hochkarätige internationale Veranstaltungen für 2016 schon fest im Plan: Dazu gehören die Tanzturniere Gloria Open Ende April/Anfang Mai sowie die Weltmeisterschaft der Senioren II im Rahmen der Gloria Senior Open im Oktober. Darüber hinaus wird der Erfolg des ersten Gloria Ironman 70.3 auch in 2016 im Oktober fortgesetzt. </w:t>
      </w:r>
    </w:p>
    <w:p>
      <w:pPr>
        <w:pStyle w:val="Normal"/>
        <w:spacing w:lineRule="auto" w:line="240" w:before="0" w:after="6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r>
    </w:p>
    <w:p>
      <w:pPr>
        <w:pStyle w:val="Normal"/>
        <w:spacing w:lineRule="auto" w:line="240" w:before="0" w:after="6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6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1">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2">
        <w:r>
          <w:rPr>
            <w:rStyle w:val="InternetLink"/>
            <w:rFonts w:cs="Arial" w:ascii="Arial" w:hAnsi="Arial"/>
            <w:sz w:val="18"/>
            <w:szCs w:val="18"/>
          </w:rPr>
          <w:t>www.gloria.com.tr</w:t>
        </w:r>
      </w:hyperlink>
      <w:r>
        <w:rPr>
          <w:rFonts w:cs="Arial" w:ascii="Arial" w:hAnsi="Arial"/>
          <w:color w:val="333333"/>
          <w:sz w:val="18"/>
          <w:szCs w:val="18"/>
        </w:rPr>
        <w:t xml:space="preserve"> </w:t>
      </w:r>
      <w:r>
        <w:rPr>
          <w:rFonts w:cs="Arial" w:ascii="Arial" w:hAnsi="Arial"/>
          <w:bCs/>
          <w:color w:val="000000"/>
          <w:sz w:val="16"/>
          <w:szCs w:val="16"/>
        </w:rPr>
        <w:t xml:space="preserve">   </w:t>
      </w:r>
    </w:p>
    <w:sectPr>
      <w:headerReference w:type="default" r:id="rId13"/>
      <w:footerReference w:type="default" r:id="rId14"/>
      <w:type w:val="nextPage"/>
      <w:pgSz w:w="11906" w:h="16838"/>
      <w:pgMar w:left="1418" w:right="1418" w:gutter="0" w:header="284" w:top="286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85" TargetMode="External"/><Relationship Id="rId4" Type="http://schemas.openxmlformats.org/officeDocument/2006/relationships/image" Target="media/image2.jpeg"/><Relationship Id="rId5" Type="http://schemas.openxmlformats.org/officeDocument/2006/relationships/hyperlink" Target="http://www.primo-pr.com/bildarchiv/downloads.php?download=959" TargetMode="External"/><Relationship Id="rId6" Type="http://schemas.openxmlformats.org/officeDocument/2006/relationships/image" Target="media/image3.jpeg"/><Relationship Id="rId7" Type="http://schemas.openxmlformats.org/officeDocument/2006/relationships/hyperlink" Target="http://www.primo-pr.com/bildarchiv/downloads.php?download=968"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loriasportsarena.com.tr/" TargetMode="External"/><Relationship Id="rId11" Type="http://schemas.openxmlformats.org/officeDocument/2006/relationships/hyperlink" Target="http://www.ozaltin.com.tr/" TargetMode="External"/><Relationship Id="rId12" Type="http://schemas.openxmlformats.org/officeDocument/2006/relationships/hyperlink" Target="http://www.gloria.com.t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28:00Z</dcterms:created>
  <dc:creator>Michael Blum</dc:creator>
  <dc:description/>
  <dc:language>en-US</dc:language>
  <cp:lastModifiedBy>Anne Heußner</cp:lastModifiedBy>
  <cp:lastPrinted>2016-02-24T15:30:00Z</cp:lastPrinted>
  <dcterms:modified xsi:type="dcterms:W3CDTF">2016-02-26T09:28:00Z</dcterms:modified>
  <cp:revision>2</cp:revision>
  <dc:subject/>
  <dc:title/>
</cp:coreProperties>
</file>