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56:00Z</dcterms:created>
  <dc:creator>Heike Brinkmann</dc:creator>
  <dc:description/>
  <cp:keywords/>
  <dc:language>en-US</dc:language>
  <cp:lastModifiedBy>Nuray Güler</cp:lastModifiedBy>
  <cp:lastPrinted>2014-09-01T15:18:00Z</cp:lastPrinted>
  <dcterms:modified xsi:type="dcterms:W3CDTF">2014-09-03T10:22:00Z</dcterms:modified>
  <cp:revision>3</cp:revision>
  <dc:subject>Urlaub mit Hund</dc:subject>
  <dc:title>PM Strandhotel Glücksburg_Urlaub mit Hund</dc:title>
</cp:coreProperties>
</file>