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31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2-07-26T14:31:00Z</cp:lastPrinted>
  <dcterms:modified xsi:type="dcterms:W3CDTF">2012-07-26T12:31:00Z</dcterms:modified>
  <cp:revision>2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